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4"/>
          <w:szCs w:val="24"/>
          <w:u w:val="single"/>
        </w:rPr>
        <w:t>Dunakeszi Város Polgármesterétől</w:t>
      </w:r>
      <w:r>
        <w:rPr>
          <w:b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                  </w:t>
        <w:tab/>
        <w:t>"A sajtó tájékoztatható!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unakeszi Város Képviselőtestületének 2011. február 17-i ülésé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/1. napirendi pont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Az iskolák körzethatárainak meghatározása, a beiskolázási helyzet ésszerűsítés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nevelési és tanévkezdési évet megelőzően – a tavaszi beíratáskor, a konkrét létszámok ismeretében – kerül véglegesen meghatározásra az indítható óvodai csoportok, illetve az iskolai első osztályok szá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óvodai csoportok meghatározása egyszerűbb – mivel vegyes korosztályú csoportok működnek – így a rendelkezésre álló csoportszobák alapján történik. A 3, önkormányzat által fenntartott óvodában jelenleg és 2011. szeptemberétől is összesen 44 csoport működött, illetve működhet. Tehát az indítható óvodai csoportok száma 2011. szeptemberétől 44. A felvehető gyermekek száma viszont csak akkor válik konkréttá, ha ismerjük az óvodából iskolába menő gyermekek valós létszámát. Ez várhatóan: 370 f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jékoztatom a Képviselő-testületet, hogy ez év szeptemberében megkezdi működését a Katolikus Egyház fenntartásában működő Szent Erzsébet Óvoda. Az eredetileg 4 csoportra tervezett óvoda 6 csoportra bővül, mert az emeleti részen további 2 csoportszoba kialakításának költségét az önkormányzat magára vállalta. Ezzel a döntésünkkel is igyekszünk az óvodai férőhelyek folyamatos bőví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hezebb helyzetben vagyunk az indítható iskolai első osztályok számának meghatározásánál. Az első osztályba várható gyermeklétszám alapja a lakónyilvántartás (korosztályos gyermekek). Ehhez nyújt segítséget az az óvodai kimutatás, amely az iskolába távozó gyermekek számát tartalmazza. Különösen az utóbbi években azonban – a nagyarányú betelepülések miatt – elég nehéz a tervezés. Gyakori, hogy nincsenek bejelentve gyermekek, ami a beiratkozáskor derül ki. Azt sem lehet tudni, hogy a nem Dunakeszin óvodába járó gyermekek közül hányat iratnak be a Budapest, illetve a környék – elsősorban Göd, Fót – iskoláiba. Becsült számításaink szerint 542 első osztályos gyermekre számíthatunk. A korábbi évek tapasztalati alapján azonban ebből a létszámból várhatóan úgy 370-380 gyermek jelentkezhet iskoláink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 a korábbi képviselő-testületi döntést figyelembe véve, amely szerint minimum 24 főnek kell lenni egy induló osztályban vagy csoportban, legalább 14 első osztály engedélyezése indokolt. </w:t>
      </w:r>
    </w:p>
    <w:p>
      <w:pPr>
        <w:pStyle w:val="Normal"/>
        <w:jc w:val="both"/>
        <w:rPr/>
      </w:pPr>
      <w:r>
        <w:rPr>
          <w:sz w:val="24"/>
          <w:szCs w:val="24"/>
        </w:rPr>
        <w:t>Sajnos jelenleg és a jövőben is gondot jelent, hogy az iskolák elhelyezkedése nem esik egybe a lakosság területi elhelyezkedésével. Emiatt kellett többször is és most is a körzethatárokat módosítanunk, ami nem mindig találkozik a szülői elvárásokkal (testvérek elhelyezése, az iskola és a lakóház közötti nagy távolság, szabad iskolaválasztás lehetősége stb.). Legszembetűnőbb a Széchenyi iskola körzetében történő lakásépítés, ahová folyamatos a beköltözés. A Toldi utcai lakópark jelenlegi és várható lakosságszámát és gyermekszámát figyelembe véve a legdinamikusabban növekvő terület. Az iskola azonban - a felmenő rendszert figyelembe véve - csak három-három első osztályt tud tanévenként fogadni.</w:t>
      </w:r>
    </w:p>
    <w:p>
      <w:pPr>
        <w:pStyle w:val="Normal"/>
        <w:jc w:val="both"/>
        <w:rPr/>
      </w:pPr>
      <w:r>
        <w:rPr>
          <w:sz w:val="24"/>
          <w:szCs w:val="24"/>
        </w:rPr>
        <w:t>A Szent István Általános Iskolában viszont – annak ellenére, hogy beiskolázási területét fokozatosan növeltük – évek óta gondot jelent a 2-2 első osztály indítása. Ez részben abból adódik, hogy a városnak ez az egyik legrégibb lakókörzete, ahol zömmel az idősebb korosztály él, s itt a gyermeklétszám is alacsonyabb. Másrészt hozzájárul az is, hogy a viszonylag leromlott épület állapota miatt a szülők nem szívesen hozzák gyermekeiket ebbe az iskolába.</w:t>
      </w:r>
    </w:p>
    <w:p>
      <w:pPr>
        <w:pStyle w:val="Normal"/>
        <w:jc w:val="both"/>
        <w:rPr/>
      </w:pPr>
      <w:r>
        <w:rPr>
          <w:sz w:val="24"/>
          <w:szCs w:val="24"/>
        </w:rPr>
        <w:t>Beszélnünk kell azonban arról is, hogy az utóbbi években a gyermekösszetételt tekintve megnőtt a cigány kisebbség száma, félő – ha a tendenciát tekintjük – szegregációhoz vezethet. Fontos feladatunk tehát, hogy pályázati és saját forrásainkat is felhasználva, mielőbb megkezdjük az iskola felújítását. Továbbá, a fentieket figyelembe véve, célszerűnek tartjuk annak a korábbi elképzelésünknek a megvalósítását, hogy összevonjuk a Szent István-, és a Széchenyi István Általános Iskolákat.</w:t>
      </w:r>
    </w:p>
    <w:p>
      <w:pPr>
        <w:pStyle w:val="Normal"/>
        <w:jc w:val="both"/>
        <w:rPr/>
      </w:pPr>
      <w:r>
        <w:rPr>
          <w:sz w:val="24"/>
          <w:szCs w:val="24"/>
        </w:rPr>
        <w:t>Ez a döntés – a körzetek egyesítésével – könnyíthetné az eddigi beiskolázási problémákat, lehetővé tenné a szegregáció elkerülését, ugyanakkor a felújítási munkálatok alatt a gyermekek iskolaépületek közötti mozgását is elősegítené.</w:t>
      </w:r>
    </w:p>
    <w:p>
      <w:pPr>
        <w:pStyle w:val="Normal"/>
        <w:jc w:val="both"/>
        <w:rPr/>
      </w:pPr>
      <w:r>
        <w:rPr>
          <w:sz w:val="24"/>
          <w:szCs w:val="24"/>
        </w:rPr>
        <w:t>Az összevonást követően az iskolák megtarthatnák viszonylagos önállóságukat (pedagógiai program, hagyományok, sajátosságok), tehát a tartalmi munkát ez az esemény nem befolyásolná (lásd: óvodák korábbi összevonás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rmészetesen ez a döntés komoly előkészületi munkát igényel és ennek ésszerűségét, fontosságát meg kell értetnünk, el kell fogadtatnunk a szülőkkel, pedagógusokkal egyará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ek figyelembevételével a két iskola összevonásához kérem a képviselő-testület elvi egyetértését és hozzájárul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sonló beiskolázási gondjaink vannak a Fazekas Mihály Általános Iskola körzetét illetően is, ahová az ún. „Barackos” területéről érkezik sok gyermek.  Befogadó kapacitásunk növelésére azonban elsősorban a Bárdos Lajos Általános Iskolában van lehetőség. Tavasszal megkezdjük a felújítását a megyétől átvett volt szakmunkásképző iskola kollégiumi épületének. Itt a földszint és az első emelet felújítását követően 7 tantermet és több kiszolgáló helyiséget nyerünk. Ide szándékozunk átköltöztetni a „Fehér épület” tanulóit. Az épület folyamatos felújítása hosszabb távon is biztosítani tudja a növekvő számú iskolás gyermek elhelyezését. Igaz, később további megoldásokat is igénybe kell vennünk (gyermekek szállítása), de kellő előkészítéssel mindez megoldható. Most a Fazekas- és az összevont iskolák tehermentesítéséhez szükség van további körzethatárok módosítására is. Így növelnünk kell a Bárdos Lajos és a Kőrösi Csoma Sándor Általános Iskolák  körzethatárait,  a Szent István- és a Fazekas Mihály Általános Iskolák körzethatárainak rovására. A János utca – Fő út – Cserkész utca – Könyves Kálmán utca által határolt területet a Kőrösi-, még a Rákóczi út - Hunyadi utca – Zápolya utca – József utca – Kádár utca - Klapka utca által határolt területet a Bárdos Lajos Általános Iskola körzetéhez javasoljuk csatolni. Az iskolai körzethatárok utcanévjegyzéket a jelen előterjesztés 1. sz. melléklete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nakeszi Város Képviselő-testülete figyelembe véve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betelepülésből adódó növekvő lakosságszámot és az ebből következő gyermeklétszám növekedésé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z iskolaépületek és a lakosság területi elhelyezkedésének aránytalanságát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cigány kisebbség szegregációjának veszélyét</w:t>
      </w:r>
    </w:p>
    <w:p>
      <w:pPr>
        <w:pStyle w:val="Normal"/>
        <w:jc w:val="both"/>
        <w:rPr/>
      </w:pPr>
      <w:r>
        <w:rPr>
          <w:sz w:val="24"/>
          <w:szCs w:val="24"/>
        </w:rPr>
        <w:t>az alábbi iskola-összevonásról, óvodai csoport és iskolai első osztály indításáról, valamint a beiskolázási körzethatárok módosításáról dö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./ Elvi hozzájárulását adja a Szent István- és a Széchenyi István Általános Iskolák 2011. augusztus 1-jével történő összevonására.</w:t>
      </w:r>
    </w:p>
    <w:p>
      <w:pPr>
        <w:pStyle w:val="Normal"/>
        <w:jc w:val="both"/>
        <w:rPr/>
      </w:pPr>
      <w:r>
        <w:rPr>
          <w:sz w:val="24"/>
          <w:szCs w:val="24"/>
        </w:rPr>
        <w:t>Felkéri a Polgármestert, hogy a jogszabályi előírások figyelembevételével az ezzel kapcsolatos előkészítő munkát szervezze meg és az eredményről a képviselő-testületet legkésőbb 2011. április 30-ig tájékoztassa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1. április 30., i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1. augusztus 0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Polgármester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Koordinátor:</w:t>
      </w:r>
      <w:r>
        <w:rPr>
          <w:sz w:val="24"/>
          <w:szCs w:val="24"/>
        </w:rPr>
        <w:t xml:space="preserve"> Intézményirányítási és Vagyongazdálkodási Osztály Vezető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./ Az általános iskolák körzethatárainak módosítását az előterjesztéshez mellékelt utcanévjegyzék szerint jóváhagyja. A kimutatás jelen határozat mellékletét képe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erről az intézmények vezetőit és rajtuk keresztül a szülőket tájékoztas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1. február 28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Polgármester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Koordinátor:</w:t>
      </w:r>
      <w:r>
        <w:rPr>
          <w:sz w:val="24"/>
          <w:szCs w:val="24"/>
        </w:rPr>
        <w:t xml:space="preserve"> Intézményirányítási és Vagyongazdálkodási Osztály Vezető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./ Az előterjesztésben megfogalmazott tájékoztatásnak és indoklásnak megfelelően a 2011/12 nevelési-, illetve tanévben - az önkormányzati fenntartású óvodákban és iskolákban - 44 óvodai csoportot és 336 fő felett beírt gyermeklétszám esetén 14 első osztály indítását engedélye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hatalmazza a Polgármestert, hogy a beiratkozást követő konkrét létszámok ismeretében döntsön az egyes intézményekben indítható első osztályok számáról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1. április 3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Polgármester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Koordinátor:</w:t>
      </w:r>
      <w:r>
        <w:rPr>
          <w:sz w:val="24"/>
          <w:szCs w:val="24"/>
        </w:rPr>
        <w:t xml:space="preserve"> Intézményirányítási és Vagyongazdálkodási Osztály Vezető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február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>Dióssi Csaba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tta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r. Illés Melin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jegyző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Szent István Általános Iskola körz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DY ENDRE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ÁGNE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LAGI MAJ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LAG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LBER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LKOTMÁN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ALSÓTABÁ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NDRÁSSY GYUL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NN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POR VILMOS TÉ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ÁRPÁD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TTIL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JCSY-ZSILINSZK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JNOK GÉZA TÉ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LOGH JÁN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RTÓK BÉL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ÁTHORY ISTVÁ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TTHYÁNY ELEMÉ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ZSANTH VINCE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EM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ERCSÉNY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LAHA LUJZ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OHUNKA LAJ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OJTORJÁ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OTOND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RASSÓ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RÓDY SÁNDO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UDAI NAGY ANTAL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ULCSÚ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CSAB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CSILLAG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CSOKONA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ÁLI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AMJANICH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EÁK FERENC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ÉRYNÉ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OBÓ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ÓZSA GYÖRGY TÉ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EGRESS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EÖTVÖ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ERKEL FERENC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ERZSÉBE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ESCH GYŐZŐ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ESZE TAMÁ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ÉV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FELSŐTABÁ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ENYVE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ERENC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LÓRIÁ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ÓTI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ÓTI Ú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Ő Ú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atlan 1-103, páros 2-58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RANGEPÁ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GID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GITÁ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GIZELL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GUTAI JÁN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GYÖNGYVIRÁG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AJNAL S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ARGIT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ÁRS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ATÁ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EGYREJÁRÓ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OLD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ÓVIRÁG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UB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UNYADI JÁN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atlan 1-57, páros 2-34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IBOLY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ID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ILK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ISTVÁ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JÁCIN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JANEK GÉZ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JÁSZAI MAR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JÓKA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JÓSIK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JÚLI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ÁPOLNA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ÁPOLN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ARINTHY FRIGYE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AROLIN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ÁROLY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ELET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ERESZ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ESZTHELYI ISTVÁ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ÉZAY SIMO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NCSEM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NCSEM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NIZS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RÁLYHÁGÓ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SALAG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SS JÓZSEF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STEMPLOM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LAPK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 1-20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ODÁLY ZOLTÁ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OSSUTH LAJOS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OSSUTH LAJ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atlan 1-61, páros 2-54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ÖLCSE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ÖNYVES KÁLMÁN Ú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 1-25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ÁSZLÓ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ÁSZLÓ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EHEL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ENKE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ILL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AGDOLN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ÁJUS 1.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ARGI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ÁRI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ÁRT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ARTINOVIC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ÁRTON ÁRO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EZŐ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IHÁL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IKES KELEME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RAVIK PÁL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USKÁTL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NÁNDOR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NAPRAFORGÓ TÉ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NYEREG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ÓVODA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ACSIRT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ÁLY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AVILO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EJACHEVICH ALBER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ERCZEL MÓ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ETŐFI TELE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IROSK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OSTA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OST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RÁG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USKI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RÁKÓCZI Ú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REPÜLŐTÉRI Ú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REZED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ROZMARING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HEJBAL JÓZSEF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PARTACU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POR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ABÓ ERVI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AKÁLL FERENC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ÁNTÓ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EGÉL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EGFŰ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ENT GYÖRG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ENT IMRE TÉ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ENT ISTVÁ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OND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ÁLT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ÁNCSICS MIHÁL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ELEKY PÁL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EMETŐ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ISZ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atlan 1-35, páros 2-42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OLD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ULIPÁ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ÜNDE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ARSÓ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ASÚ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ASVÁRI PÁL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ERECKE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ERSEN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IOL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ÍZ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ÖRÖSMART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ZALÁ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ZSÁLYA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ZSÓFI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CSUTA FERENC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DR BABICZ BÉLA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DR BAYER EMIL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DR BRUSZNYAI ÁRPÁD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DR LEGINDI ISTVÁN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DR TAMÁS GYŐZŐ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FALUDI JÁNOS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GÉRECZ ATTILA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HESP JÓZSEF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HITCH RÓBERT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ILLYÉS GYULA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KLIMSCHA ALBERT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KONRÁD IGNÁC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KORSÓS JÓZSEF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MANSFELD PÉTER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SAJDIK SÁNDOR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SZOKOLAI ISTVÁN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TORONY KÖZ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TÓTH ILONA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ZÁVODSZKY GÉZA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VAJK KÖZ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CZÉDLI ISTVÁN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ÁBRAHÁM PÁL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ÁBRAHÁM PÁL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ÁRDOS LAJ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EISEMANN MIHÁL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ESZTERHÁZY PÁL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ARKAS FERENC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USZKA JENŐ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ACSÓH PONGRÁC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ACSÓH PONGRÁC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ADOSA PÁL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EHÁR FERENC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ENT ERZSÉBE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ENT KING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ENT LÁSZLÓ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ENT MARGI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ZERKOVITZ BÉL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IV. BÉL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R OSVAY LÁSZLÓ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UDAI NAGY ANTAL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zéchenyi István Általános Isko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DY ENDRE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ÁGNE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LAGI MAJ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LAG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LBER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LKOTMÁN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ALSÓTABÁ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NDRÁSSY GYUL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NN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POR VILMOS TÉ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ÁRPÁD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TTIL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JCSY-ZSILINSZK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JNOK GÉZA TÉ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LOGH JÁN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RTÓK BÉL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ÁTHORY ISTVÁ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TTHYÁNY ELEMÉ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ZSANTH VINCE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EM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ERCSÉNY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LAHA LUJZ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OHUNKA LAJ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OJTORJÁ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OTOND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RASSÓ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RÓDY SÁNDO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UDAI NAGY ANTAL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ULCSÚ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CSAB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CSILLAG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CSOKONA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ÁLI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AMJANICH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EÁK FERENC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ÉRYNÉ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OBÓ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ÓZSA GYÖRGY TÉ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EGRESS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EÖTVÖ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ERKEL FERENC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ERZSÉBE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ESCH GYŐZŐ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ESZE TAMÁ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ÉV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FELSŐTABÁ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ENYVE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ERENC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LÓRIÁ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ÓTI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ÓTI Ú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Ő Ú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atlan 1-103, páros 2-58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RANGEPÁ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GID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GITÁ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GIZELL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GUTAI JÁN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GYÖNGYVIRÁG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AJNAL S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ARGIT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ÁRS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ATÁ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EGYREJÁRÓ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OLD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ÓVIRÁG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UB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UNYADI JÁN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atlan 1-57, páros 2-34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IBOLY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ID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ILK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ISTVÁ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JÁCIN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JANEK GÉZ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JÁSZAI MAR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JÓKA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JÓSIK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JÚLI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ÁPOLNA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ÁPOLN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ARINTHY FRIGYE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AROLIN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ÁROLY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ELET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ERESZ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ESZTHELYI ISTVÁ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ÉZAY SIMO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NCSEM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NCSEM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NIZS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RÁLYHÁGÓ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SALAG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SS JÓZSEF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STEMPLOM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LAPK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 1-20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ODÁLY ZOLTÁ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OSSUTH LAJOS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OSSUTH LAJ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atlan 1-61, páros 2-54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ÖLCSE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ÖNYVES KÁLMÁN Ú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 1-25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ÁSZLÓ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ÁSZLÓ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EHEL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ENKE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ILL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AGDOLN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ÁJUS 1.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ARGI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ÁRI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ÁRT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ARTINOVIC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ÁRTON ÁRO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EZŐ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IHÁL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IKES KELEME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RAVIK PÁL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USKÁTL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NÁNDOR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NAPRAFORGÓ TÉ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NYEREG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ÓVODA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ACSIRT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ÁLY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AVILO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EJACHEVICH ALBER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ERCZEL MÓ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ETŐFI TELE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IROSK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OSTA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OST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RÁG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USKI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RÁKÓCZI Ú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REPÜLŐTÉRI Ú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REZED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ROZMARING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HEJBAL JÓZSEF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PARTACU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POR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ABÓ ERVI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AKÁLL FERENC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ÁNTÓ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EGÉL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EGFŰ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ENT GYÖRG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ENT IMRE TÉ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ENT ISTVÁ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OND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ÁLT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ÁNCSICS MIHÁL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ELEKY PÁL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EMETŐ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ISZ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atlan 1-35, páros 2-42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OLD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ULIPÁ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ÜNDE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ARSÓ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ASÚ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ASVÁRI PÁL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ERECKE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ERSEN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IOL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ÍZ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ÖRÖSMART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ZALÁ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ZSÁLYA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ZSÓFI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CSUTA FERENC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DR BABICZ BÉLA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DR BAYER EMIL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DR BRUSZNYAI ÁRPÁD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DR LEGINDI ISTVÁN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DR TAMÁS GYŐZŐ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FALUDI JÁNOS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GÉRECZ ATTILA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HESP JÓZSEF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HITCH RÓBERT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ILLYÉS GYULA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KLIMSCHA ALBERT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KONRÁD IGNÁC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KORSÓS JÓZSEF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MANSFELD PÉTER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SAJDIK SÁNDOR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SZOKOLAI ISTVÁN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TORONY KÖZ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TÓTH ILONA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ZÁVODSZKY GÉZA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VAJK KÖZ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CZÉDLI ISTVÁN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ÁBRAHÁM PÁL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ÁBRAHÁM PÁL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ÁRDOS LAJ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EISEMANN MIHÁL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ESZTERHÁZY PÁL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ARKAS FERENC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USZKA JENŐ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ACSÓH PONGRÁC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ACSÓH PONGRÁC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ADOSA PÁL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EHÁR FERENC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ENT ERZSÉBE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ENT KING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ENT LÁSZLÓ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ENT MARGI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ZERKOVITZ BÉL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IV. BÉL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R OSVAY LÁSZLÓ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UDAI NAGY ANTAL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árdos Lajos Általános Iskola körz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KÁCF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ÁLLOMÁS SÉTÁ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LSÓGÖD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ÁROK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BITS MIHÁL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JTÁR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atlan 1-23, páros 2-22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LASSI BÁLIN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RÁTSÁG ÚT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os 16-42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ÉKE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ENEDEK ELEK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ERZSENYI DÁNIEL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CSENDES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CSIGA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CSOBOGÓ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CSURGÓ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ÉL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IÓF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UNA S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UN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ELEMÉ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EPE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ÉSZAKI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ÉSZAK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ÉSZEK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ILLÉ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atlan 2-6, páros 1-9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Ő Ú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os 130-182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GÉZ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GÖRGEY ARTÚ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AJÓ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ÁRSF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ORÁNY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OROG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ULLÁM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IFJÚSÁG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ISKOLA SÉTÁ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ISKOL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JÓZSEF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ÁDÁ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AGYLÓ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AGYLÓ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ÁLMÁ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atlan 1-39, páros 2-42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ANDÓ KÁLMÁN SÉTÁ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ATONA JÓZSEF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ATONADOMB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AZINCZY FERENC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ÉZAY SIMO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KELE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RÁL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SCSURGÓ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SDOB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SERDŐ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SFALUD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SKERT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LAPK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 21-46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OSZTOLÁNYI DEZSŐ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KÖRÖND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RÚDY GYUL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ÁNYI FERENC SÉTÁ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EJTŐ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IGE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ADÁCH IMRE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AGYARSÁG SÉTÁ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ALOM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ÁNYOKI ÁDÁM TÉ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ATRÓZ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IKSZÁTH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INDSZENTY JÓZSEF SÉTÁ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ÓRA FERENC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UNKÁ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NAGYSÁNDOR JÓZSEF TÉ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NAP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NÉMETH LÁSZLÓ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NÉMETH LÁSZLÓ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NYÁRFA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ÖRVÉNY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ÖRVÉN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IHENŐ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IHENŐ LEJTŐ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IHENŐ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ILINSZKY JÁN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OZSONY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RÉV Ú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RÉVÉSZ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RÓMA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RÓZSAKERT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TROMFELD AURÉL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ÁK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ŐD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atlan 1-25, páros 2-32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ŐLŐ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ÜRKŐ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ÁBO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atlan 1-21, páros 2-16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AMÁSI ÁRO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AVASZ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HÖKÖL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OMPA MIHÁL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ÓTH ÁRPÁD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ÚJSZŐLŐ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ÜDÜLŐ S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AJDA JÁN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ERES PÉTE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ZÁPOLY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ZOLTÁ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ZRÍNY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Kis köz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ALSÓGÖD KÖZ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FOGAS KÖZ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HAJÓ KÖZ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KISCSURGÓ KÖZ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RÉV KÖZ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USZÁLY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LEJTŐ KÖZ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SS ERNŐ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NEZIC KÁROL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ÁHNER GYÖRG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ESSEWFFY ARISZTID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OELTENBERG ERNŐ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ULICH LAJ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ÉCSEY KÁROL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ÖRÖK IGNÁC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ÁZÁR VILM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EININGEN KÁROL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CHWEIDEL JÓZSEF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ELHŐ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WASS ALBER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őrösi Csoma Sándor Általános Iskola körz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RANY JÁN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RÁTSÁG ÚT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atlan 1-45, páros 2-12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CSERKÉSZ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CSERMEL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ILLÉ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atlan 11-47, páros 10-42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OLYAM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Ő Ú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atlan 105-139, páros 72-128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ÖVEN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GARA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ONVÉD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JÁN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ARÁCSONY SÁNDO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AVIC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ERTÉSZ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ÖNYVES KÁLMÁN Ú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 26-40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RAJCÁ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AJ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EVENTE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EDE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ETŐFI SÁNDO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ALLÉ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azekes Mihály Általános Iskola körz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RAD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JTÁR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atlan 25-31, páros 24-30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JZ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RÁZD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ROSS GÁBO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ÁTORKESZ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OCSKA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CSOMÁD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R. KEMÉNY FERENC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ESZÉK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AZEKAS MIHÁL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GÁRDONYI GÉZ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UNYADI JÁN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atlan 59-157, páros 36-120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USZ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JUHÁSZ GYUL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ÁLMÁ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atlan 41-107, páros 44-102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ÁRPÁ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ASS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SMARTO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LAPK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 21-46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OLOZSVÁ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OSSUTH LAJ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os 56-82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ISZT FERENC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AGYA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ÁLNÁ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ÁTYÁS KIRÁL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EGGYE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OLNÁR FERENC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ÓRICZ ZSIGMOND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UNKÁCSY MIHÁL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NÁNDORFEHÉRVÁ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IP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RADNÓTI MIKLÓ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ABADK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ABADSÁG TÉ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ABADSÁG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ÁLENDER TÉ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ÉCHENY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EDRE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ÉKELYKERESZTÚ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ILÁGY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ŐD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atlan 27-55, páros 34-62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ÁBO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atlan 23-51, páros 18-48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ÁTR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ISZ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atlan 37-119, páros 44-128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UNGVÁ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ÁCI MIHÁL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ADÁSZ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ADÁSZ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IRÁG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WEÖRES SÁNDO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CSERESZNYÉS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RACK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02:00Z</dcterms:created>
  <dc:creator>Korodine</dc:creator>
  <dc:description/>
  <cp:keywords/>
  <dc:language>en-US</dc:language>
  <cp:lastModifiedBy>Dunakeszi Város Polgármesteri Hivatala</cp:lastModifiedBy>
  <cp:lastPrinted>2011-02-11T09:30:00Z</cp:lastPrinted>
  <dcterms:modified xsi:type="dcterms:W3CDTF">2011-02-11T08:32:00Z</dcterms:modified>
  <cp:revision>39</cp:revision>
  <dc:subject/>
  <dc:title>Dunakeszi Város Képviselő-testülete</dc:title>
</cp:coreProperties>
</file>